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36"/>
        </w:rPr>
        <w:t xml:space="preserve">SZCZEGÓŁOWA  SPECTFIKACJA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TECHNICZN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D-01.02.04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4"/>
        </w:rPr>
      </w:pPr>
      <w:r>
        <w:rPr/>
        <w:t xml:space="preserve">       </w:t>
      </w:r>
      <w:r>
        <w:rPr/>
        <w:t>Rozbiórka elementów dróg, ulic i ogrod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Przedmiotem niniejszej SST są wymagania dotyczące wykonania 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wiązanych z rozbiórką elementów dróg, ulic i ogrodzeń na drodze :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color w:val="0000FF"/>
          <w:sz w:val="24"/>
        </w:rPr>
        <w:t xml:space="preserve">gminnej Wymysłów - Rataje </w:t>
      </w:r>
    </w:p>
    <w:p>
      <w:pPr>
        <w:pStyle w:val="Normal"/>
        <w:spacing w:lineRule="atLeast" w:line="12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</w:t>
      </w:r>
      <w:r>
        <w:rPr>
          <w:b w:val="false"/>
          <w:sz w:val="24"/>
        </w:rPr>
        <w:t xml:space="preserve">SST jest stosowana jako dokument przetargowy i kontraktowy przy zlecaniu i realizac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robót wymienionych w pkt. 1.1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Ustalenia zawarte w niniejszej specyfikacji mają zastosowanie przy wykona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zbiórki następujących elementów: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bCs/>
          <w:color w:val="0000FF"/>
          <w:sz w:val="24"/>
        </w:rPr>
        <w:t>- ilość zgodna z przedmiar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ateriał pochodzący z rozbiórki elementów dróg, ulic i ogrodzeń będzie – w uzgodnien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Inspektorem Nadzoru – klasyfikowany na dwie grupy:</w:t>
      </w:r>
    </w:p>
    <w:p>
      <w:pPr>
        <w:pStyle w:val="Normal"/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nadający się do ponownego wbudowania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nie nadający się do ponownego wbudowania (gruz).</w:t>
      </w:r>
    </w:p>
    <w:p>
      <w:pPr>
        <w:pStyle w:val="Normal"/>
        <w:spacing w:lineRule="atLeast" w:line="120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>
          <w:sz w:val="24"/>
        </w:rPr>
        <w:t>Stosowane określenia podstawowe  są zgodne</w:t>
      </w:r>
      <w:r>
        <w:rPr>
          <w:b/>
          <w:sz w:val="24"/>
        </w:rPr>
        <w:t xml:space="preserve"> </w:t>
      </w:r>
      <w:r>
        <w:rPr>
          <w:sz w:val="24"/>
        </w:rPr>
        <w:t>SST D-M-00.00.00 i</w:t>
      </w:r>
      <w:r>
        <w:rPr/>
        <w:t xml:space="preserve"> </w:t>
      </w:r>
      <w:r>
        <w:rPr>
          <w:sz w:val="24"/>
        </w:rPr>
        <w:t xml:space="preserve">odpowiednimi </w:t>
      </w:r>
      <w:r>
        <w:rPr>
          <w:b/>
        </w:rPr>
        <w:t xml:space="preserve"> </w:t>
      </w:r>
      <w:r>
        <w:rPr>
          <w:sz w:val="24"/>
        </w:rPr>
        <w:t xml:space="preserve">polskimi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ormami</w:t>
      </w:r>
      <w:r>
        <w:rPr>
          <w:b/>
        </w:rPr>
        <w:t>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Wykonawca robót jest odpowiedzialny za jakość wykonanych robót oraz za ich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>zgodność z dokumentacją projektową, SST oraz  poleceniami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Ogólne wymagania podano w SST D-M-00.00.00.</w:t>
      </w: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Nie występuj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>
          <w:b w:val="false"/>
        </w:rPr>
        <w:t xml:space="preserve">Sprzęt  pod względem typów i ilości powinien być zaakceptowany przez Inspektora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Nadzoru.      </w:t>
      </w:r>
      <w:r>
        <w:rPr/>
        <w:t xml:space="preserve">                                                              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Jakikolwiek sprzęt, maszyny, urządzenia i narzędzia nie gwarantujące zachow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magań jakościowych, zostaną przez Inspektora Nadzoru zdyskwalifikowane i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puszczone  do robót.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robót należy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frezarki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piły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młoty pneumatyczne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ładowarki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spycharki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samochody ciężarow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ub inny sprzęt zaakceptowany przez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powinien odpowiadać wymaganiom podanym w SST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Materiały z rozbiórki można przewozić dowolnymi, sprawnymi technicznie środka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transportowymi na miejsce wskazane przez 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sz w:val="24"/>
        </w:rPr>
        <w:t>Środki  transportu powinny być uzgodnione i zaakceptowane przez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/>
        <w:t>Roboty rozbiórkowe elementów dróg i ogrodzeń obejmują usunięcie z pasa wywłaszczenia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zystkich warstw nawierzchni drogowych, krawężników, chodników oraz ogrodzeń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stosunku do których zostało to przewidziane w dokumentacji projektowej lub wskazan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rstwy nawierzchni należy usunąć mechanicznie w sposób określony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owej lub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przypadku nawierzchni z kostki kamiennej, bruku lub niewielkich elementów beton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krawężniki, obrzeża, płyty chodnikowe, bariery) dopuszcza się ręczne prowadzenie prac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biórk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Wszystkie elementy możliwe do powtórnego wykorzystania powinny być usuwane be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odowania zbędnych uszkodzeń i przewiezione na miejsce określone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ej lub wskaz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ezużyteczne elementy i materiały powinny być wywiezione zgodnie z zapisami ustawy  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adach (pkt. 10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szystkie pozostałe doły (wykopy) należy wypełnić, warstwami, odpowiednim grunt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o poziomu otaczającego terenu i zagęścić, zgodnie z wymaganiami określony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BN-72/8932-01 „Roboty ziemne”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>Sprawdzenie jakości robót polega na sprawdzeniu kompletności wykonania robót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rozbiórkowych oraz stopnia uszkodzenia elementów przewidzianych do wykorzy-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stania.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Kontrolę zagęszczenia gruntu wypełniającego ewentualne doły po usuniętych </w:t>
      </w:r>
    </w:p>
    <w:p>
      <w:pPr>
        <w:pStyle w:val="Normal"/>
        <w:spacing w:lineRule="atLeast" w:line="120"/>
        <w:ind w:left="720" w:hanging="0"/>
        <w:jc w:val="both"/>
        <w:rPr/>
      </w:pPr>
      <w:r>
        <w:rPr>
          <w:sz w:val="24"/>
        </w:rPr>
        <w:t>elementach nawierzchni i ogrodzeń powinno spełniać odpowiednie wymagania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określone w SST D-02.01.01. – „Roboty ziemne”.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>Sprawdzenie zgodności z dokumentacją projektową, SST i poleceniami Inspektora Nadzoru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20" w:hanging="0"/>
        <w:jc w:val="both"/>
        <w:rPr>
          <w:b/>
          <w:b/>
          <w:sz w:val="24"/>
        </w:rPr>
      </w:pPr>
      <w:r>
        <w:rPr>
          <w:sz w:val="24"/>
        </w:rPr>
        <w:t>Ogólne zasady kontroli robót podano w SST D-M-00.00.0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Jednostką obmiarową  robot związanych z rozbiórką elementów dróg i ogrodzeń jest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</w:rPr>
        <w:t>-    dla nawierzchni i chodnika                               - m</w:t>
      </w:r>
      <w:r>
        <w:rPr>
          <w:sz w:val="24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powinien być dokonany na budowie, w obecności Inspektora Nadzoru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bmiar wymaga akceptacj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 nie powinien obejmować jakichkolwiek robot nie wykazanych w dokumentacj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owej, z wyjątkiem zaakceptowanych przez Inspektora Nadzoru na piśm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owe roboty wykonane bez pisemnego upoważnienia Inspektora Nadzoru nie będ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nowić podstawy do roszczeń o dodatkową zapłatę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/>
        <w:t xml:space="preserve">Odbioru robót związane z rozbiórką elementów dróg i ogrodzeń dokonuje Inspektor </w:t>
      </w:r>
    </w:p>
    <w:p>
      <w:pPr>
        <w:pStyle w:val="Heading2"/>
        <w:rPr/>
      </w:pPr>
      <w:r>
        <w:rPr/>
        <w:t xml:space="preserve">      </w:t>
      </w:r>
      <w:r>
        <w:rPr/>
        <w:t>Nadzoru, po  pisemnym zgłoszeniu robot do  odbioru przez Wykonawcę.</w:t>
      </w:r>
    </w:p>
    <w:p>
      <w:pPr>
        <w:pStyle w:val="Heading2"/>
        <w:rPr/>
      </w:pPr>
      <w:r>
        <w:rPr/>
        <w:t xml:space="preserve">      </w:t>
      </w:r>
      <w:r>
        <w:rPr/>
        <w:t>Odbiór powinien być przeprowadzony w czasie umożliwiającym wykonanie ewentualn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prawek bez hamowania postępu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oty poprawkowe Wykonawca wykona na własny koszt w terminie ustalonym przez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spektora Nadzoru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gólne zasady odbioru podano w SST D-M-00.00.0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Płatność należy ustalić na podstawie jednostek obmiarowych wg pkt.7,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znakowanie robó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ozebranie (zerwanie) elementów dróg i ulic wyszczególnionych w pkt. 1.3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dwiezienie materiału z rozbiórki w miejsce wskazane przez Inspektora Nadzoru,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uporządkowanie miejsca prowadzonych robot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ewentualne wypełnienie dołów (wykopów) gruntem i zagęszczenie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- w przypadku materiałów nadających się do ponownego wbudowania – koszt transportu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ych materiałów wraz ze złożeniem na terenie najbliższej Bazy Materiałowej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jonu GDDKiA,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- w przypadku gruzu (stanowiącego własność Wykonawcy) koszt odwozu na wysypisko/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kładowisko lub ich utylizacja wraz z kosztami wszelkich uzgodnień i zezwoleń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 tym związanych.     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 BN-77/8931-12       -  Oznaczenie wskaźnika zagęszczenia grun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-  </w:t>
      </w:r>
      <w:r>
        <w:rPr>
          <w:sz w:val="24"/>
        </w:rPr>
        <w:t>PN-S-02205             -  Drogi samochodowe. Roboty ziem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Wymagania i bad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- Rozporządzenie Ministrów Transportu i Gospodarki Morskiej oraz  Spraw         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ewnętrznych i Administracji z dnia 31 lipca 2002 r. w sprawie znaków i sygnałów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rogowych (Dz. U. Nr 170 poz. 1393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Rozporządzenia Ministra Transportu i Gospodarki Morskiej z dnia 23 września 2003 r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sprawie szczegółowych warunków zarządzania ruchem na drogach oraz wykonywania     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dzoru na tym zarządzaniem (Dz.U. nr 177 poz. 1729)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Rozporządzenie Ministra Infrastruktury z dnia 3 lipca 2003 roku w sprawi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rządzeń bezpieczeństwa ruchu drogowego i warunków ich umieszczania na drogach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z.U. nr 220 poz.2181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- Ustawa z dnia 27 kwietnia 2001 roku Prawo ochrony środowiska (Dz. U. nr 132 poz. 622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Ustawa z dnia 27 kwietnia 2001 roku o odpadach (Dz.U. nr 62 poz. 628 z 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Ustawa o utrzymaniu czystości i porządku w gminach (Dz.U. Nr 132 poz. 622, z 1996 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óźn. zm.)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>- uchwały rad gmin w sprawie j.w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Rozporządzenie MTiGM z dnia 2 marca 1999 w sprawie warunków technicznych, jaki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winny odpowiadać drogi publiczne i ich usytuowanie (Dz.U. Nr 43 z 1999 poz. 430).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1.02.04.                             </w:t>
      <w:tab/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6</w:t>
    </w:r>
    <w:r>
      <w:rPr>
        <w:u w:val="single"/>
      </w:rPr>
      <w:fldChar w:fldCharType="end"/>
    </w:r>
    <w:r>
      <w:rPr>
        <w:u w:val="single"/>
      </w:rPr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16:00Z</dcterms:created>
  <dc:creator>DODP KIELCE</dc:creator>
  <dc:description/>
  <dc:language>en-US</dc:language>
  <cp:lastModifiedBy>x</cp:lastModifiedBy>
  <cp:lastPrinted>2006-04-11T14:16:00Z</cp:lastPrinted>
  <dcterms:modified xsi:type="dcterms:W3CDTF">2009-03-09T06:15:00Z</dcterms:modified>
  <cp:revision>5</cp:revision>
  <dc:subject/>
  <dc:title>                                                                                                                                2001 r</dc:title>
</cp:coreProperties>
</file>